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zwrotu środków finansowych w zakresie przekazanego beneficjentowi w roku … dofinansowania ze środków europejski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 z dnia ……………………………..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umowa nr:  ……….………………………………………………………………………………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</w:t>
      </w:r>
      <w:r>
        <w:rPr>
          <w:i/>
          <w:sz w:val="14"/>
          <w:szCs w:val="14"/>
        </w:rPr>
        <w:tab/>
        <w:tab/>
        <w:t xml:space="preserve">  (określić rodzaj zwracanych środków i kwotę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ind w:left="2664" w:firstLine="16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w kwocie: …………… PLN – dotyczy budżetu środków europejskich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d interwencji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: 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V. </w:t>
      </w:r>
      <w:r>
        <w:rPr>
          <w:sz w:val="20"/>
          <w:szCs w:val="20"/>
        </w:rPr>
        <w:t>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</w:r>
      <w:r>
        <w:rPr>
          <w:sz w:val="20"/>
          <w:szCs w:val="20"/>
        </w:rPr>
        <w:t>Prawidłowość zwrotu środków zweryfikowano w oparciu 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Beneficjent dokonał błędnego zwrotu środków na  rachunek bankowy w kwocie 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/w kwotę należy przekazać na niżej podany rachunek bankowy  beneficjenta**:…………………………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dotyczącej budżetu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niepotrzebne skreślić</w:t>
      </w:r>
    </w:p>
    <w:p>
      <w:pPr>
        <w:pStyle w:val="Normal"/>
        <w:rPr/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Piotr Sopel</cp:lastModifiedBy>
  <cp:lastPrinted>2019-04-12T13:39:00Z</cp:lastPrinted>
  <dcterms:modified xsi:type="dcterms:W3CDTF">2020-02-20T07:34:00Z</dcterms:modified>
  <cp:revision>2</cp:revision>
  <dc:subject/>
  <dc:title/>
</cp:coreProperties>
</file>